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30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53975</wp:posOffset>
                      </wp:positionV>
                      <wp:extent cx="19050" cy="630555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630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4.25pt" to="12.7pt,492.2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75945</wp:posOffset>
                      </wp:positionV>
                      <wp:extent cx="3514725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Titl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  <w:szCs w:val="16"/>
                                    </w:rPr>
                                    <w:t>Your Nam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6pt;mso-wrap-distance-left:9.05pt;mso-wrap-distance-right:9.05pt;mso-wrap-distance-top:0pt;mso-wrap-distance-bottom:0pt;margin-top:-45.3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Title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our Name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806450</wp:posOffset>
                      </wp:positionV>
                      <wp:extent cx="5600065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065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n the grap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minimum of 6 piecewise functions)</w:t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On a separate sheet of pap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raw &amp; label the x-axis,y-axis &amp; origin.        </w:t>
                                    <w:tab/>
                                    <w:t>Write the coordinates of each segment’s endpoint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cate &amp; label coordinates of the endpoints.</w:t>
                                    <w:tab/>
                                    <w:t>Find slope of each segmen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firstLine="7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rite the equation of the segment in standard form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95pt;height:54.6pt;mso-wrap-distance-left:9.05pt;mso-wrap-distance-right:9.05pt;mso-wrap-distance-top:0pt;mso-wrap-distance-bottom:0pt;margin-top:-63.5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n the grap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minimum of 6 piecewise functions)</w:t>
                              <w:tab/>
                            </w:r>
                            <w:r>
                              <w:rPr>
                                <w:b/>
                              </w:rPr>
                              <w:t>On a separate sheet of pap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raw &amp; label the x-axis,y-axis &amp; origin.        </w:t>
                              <w:tab/>
                              <w:t>Write the coordinates of each segment’s end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ocate &amp; label coordinates of the endpoints.</w:t>
                              <w:tab/>
                              <w:t>Find slope of each segment.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rite the equation of the segment in standard form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-5080</wp:posOffset>
                      </wp:positionV>
                      <wp:extent cx="9572625" cy="28575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2760" cy="28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1pt,-0.4pt" to="738.6pt,1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40:00Z</dcterms:created>
  <dc:creator>cdolezal</dc:creator>
  <dc:description/>
  <cp:keywords/>
  <dc:language>en-US</dc:language>
  <cp:lastModifiedBy>Connie Dolezal</cp:lastModifiedBy>
  <cp:lastPrinted>2007-09-07T06:21:00Z</cp:lastPrinted>
  <dcterms:modified xsi:type="dcterms:W3CDTF">2008-10-13T20:44:00Z</dcterms:modified>
  <cp:revision>3</cp:revision>
  <dc:subject/>
  <dc:title/>
</cp:coreProperties>
</file>